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ДУБРАВСКОГО СЕЛЬСОВЕТА ЗЕМЕТЧИНСКОГО РАЙОНА ПЕНЗЕ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ТОРОГО СОЗЫВА</w:t>
      </w:r>
    </w:p>
    <w:p>
      <w:pPr>
        <w:pStyle w:val="Style16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5.05.2015       №2-17/2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. Красная Дубрав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Краснодубравского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5 дополнить пунктом 1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осуществление мероприятий по отлову и содержанию безнадзорных животных, обитающих на территории Краснодубравского сельсовета.»;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14 части 11 статьи 23 дополнить словами «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дубравского сельсовета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Т.В. Прон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4:00Z</dcterms:created>
  <dc:creator>Admin</dc:creator>
  <dc:description/>
  <cp:keywords/>
  <dc:language>en-US</dc:language>
  <cp:lastModifiedBy>Admin</cp:lastModifiedBy>
  <cp:lastPrinted>2015-05-18T09:05:00Z</cp:lastPrinted>
  <dcterms:modified xsi:type="dcterms:W3CDTF">2015-05-18T06:05:00Z</dcterms:modified>
  <cp:revision>3</cp:revision>
  <dc:subject/>
  <dc:title> </dc:title>
</cp:coreProperties>
</file>