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683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УБРА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78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63"/>
        <w:gridCol w:w="654"/>
        <w:gridCol w:w="1230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16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1/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ая Дуб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Краснодубравского сельсовета Земетчинского района Пензен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21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8"/>
          <w:szCs w:val="28"/>
        </w:rPr>
        <w:t>а) часть 12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3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2 дополнить пунктом 6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осуществляет полномочия в соответствии с Федеральным законом </w:t>
        <w:br/>
        <w:t>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5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50. Удаление главы Краснодубравского сельсовета в отстав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местного самоуправления в соответствии с Федеральным законом «Об общих принципах организации местного самоуправления в Российской Федерации» вправе удалить главу Краснодубравского сельсовета в отставку по инициативе депутатов Комитета местного самоуправления или по инициативе Губернатора Пензенской области в порядке, предусмотренном статьей 74.1 Федерального закона «Об общих принципах организации местного самоуправления в Российской Федерации» и по следующим осн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я, действия (бездействие) главы Краснодубравского сельсовет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Краснодубравского сельсовета, и (или) обязанностей по обеспечению осуществления органами местного самоуправления Краснодубравского сельсовета отдельных государственных полномочий, переданных органам местного самоуправления Краснодубравского сельсовета федеральными законами и законами Пенз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удовлетворительная оценка деятельности главы Краснодубравского сельсовета Комитетом местного самоуправления по результатам его ежегодного отчета перед Комитетом местного самоуправления, данная два раза подря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ущение главой Краснодубравского сельсовета, администрацией, иными органами и должностными лицами Краснодубрав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етчи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Т.В. Проняк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33:00Z</dcterms:created>
  <dc:creator>Admin</dc:creator>
  <dc:description/>
  <cp:keywords/>
  <dc:language>en-US</dc:language>
  <cp:lastModifiedBy>Красная дубрава</cp:lastModifiedBy>
  <cp:lastPrinted>2016-01-19T15:32:00Z</cp:lastPrinted>
  <dcterms:modified xsi:type="dcterms:W3CDTF">2016-01-19T12:33:00Z</dcterms:modified>
  <cp:revision>5</cp:revision>
  <dc:subject/>
  <dc:title>Муниципальные НПА</dc:title>
</cp:coreProperties>
</file>