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АСНОДУБРА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ТЧ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ТОР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ОЗЫВА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2972435</wp:posOffset>
                </wp:positionV>
                <wp:extent cx="298450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.08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-4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7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. Красная Дубрав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49.05pt;mso-wrap-distance-left:9pt;mso-wrap-distance-right:9pt;mso-wrap-distance-top:0pt;mso-wrap-distance-bottom:0pt;margin-top:234.05pt;mso-position-vertical-relative:page;margin-left:180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.08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-41/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7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. Красная Дубрав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Устав Краснодубравского сельсов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тч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pacing w:val="-20"/>
          <w:sz w:val="28"/>
          <w:szCs w:val="28"/>
        </w:rPr>
        <w:t>статьей 20</w:t>
      </w:r>
      <w:r>
        <w:rPr>
          <w:color w:val="000000"/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изменения в статью 5 Устава Краснодубравского сельсовета Земетчинского района Пензенской области, дополнив часть 1 пунктом 15 следующего содержа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информационном бюллетене «Сельские ведомости» 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дубравского сельсовет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тч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Пронякина Т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4:26:00Z</dcterms:created>
  <dc:creator>Admin</dc:creator>
  <dc:description/>
  <cp:keywords/>
  <dc:language>en-US</dc:language>
  <cp:lastModifiedBy>Admin</cp:lastModifiedBy>
  <cp:lastPrinted>2016-09-02T08:48:00Z</cp:lastPrinted>
  <dcterms:modified xsi:type="dcterms:W3CDTF">2016-09-02T04:49:00Z</dcterms:modified>
  <cp:revision>4</cp:revision>
  <dc:subject/>
  <dc:title>КОМИТЕТ МЕСТНОГО САМОУПРАВЛЕНИЯ</dc:title>
</cp:coreProperties>
</file>