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41375</wp:posOffset>
                </wp:positionH>
                <wp:positionV relativeFrom="page">
                  <wp:posOffset>1987550</wp:posOffset>
                </wp:positionV>
                <wp:extent cx="6210935" cy="2239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23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 КРАСНОДУБРА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ЗЕМЕТЧИН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7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76.35pt;mso-wrap-distance-left:0pt;mso-wrap-distance-right:0pt;mso-wrap-distance-top:0pt;mso-wrap-distance-bottom:0pt;margin-top:156.5pt;mso-position-vertical-relative:page;margin-left:66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 КРАСНОДУБРАВСКОГО СЕЛЬСОВЕ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ЗЕМЕТЧИН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Р Е Ш Е Н И Е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781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53335</wp:posOffset>
                </wp:positionH>
                <wp:positionV relativeFrom="paragraph">
                  <wp:posOffset>41910</wp:posOffset>
                </wp:positionV>
                <wp:extent cx="300101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.04.201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80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Красная Дубра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28.35pt;mso-wrap-distance-left:9pt;mso-wrap-distance-right:9pt;mso-wrap-distance-top:0pt;mso-wrap-distance-bottom:0pt;margin-top:3.3pt;mso-position-vertical-relative:text;margin-left:201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2.04.2014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80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2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Красная Дубра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Краснодубравского сельсовета Земетч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>статьей 20</w:t>
      </w:r>
      <w:r>
        <w:rPr>
          <w:sz w:val="28"/>
          <w:szCs w:val="28"/>
        </w:rPr>
        <w:t xml:space="preserve"> Устава Краснодубравского сельсовета Земетч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Краснодубравского сельсовета Земетч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Краснодубравского сельсовета Земетчинского района Пензенской област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в части 1 статьи 4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дополнить пунктом 22.1 следующего содержания: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 xml:space="preserve">«22.1) присвоение адресов объектам адресации, изменение, аннулирование адресов, присвоение наименований элементам </w:t>
        <w:br/>
        <w:t>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Краснодубравского/ сельсовета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дополнить пунктом 32.3 следующего содержания: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>«32.3) оказание поддержки гражданам и их объединениям, участвующим в охране общественного порядка, создание условий для деятельности народных дружин;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ункт 34 признать утратившим сил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татью 52 дополнить частью 4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 Пункт 22 части 1 статьи 4 настоящего Устава утрачивает силу, а пункт 22.1 части 1 статьи 4 настоящего Устава вступает в силу с 01.07.2014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ункт 32 части 1 статьи 4 настоящего Устава утрачивает силу, а пункт 32.3 части 1 статьи 4 настоящего Устава вступает в силу с 02.07.2014 года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«Сельские ведомости»</w:t>
      </w: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дубравского сельсовет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                                Т.В.Проня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39:00Z</dcterms:created>
  <dc:creator>kozlova</dc:creator>
  <dc:description/>
  <cp:keywords/>
  <dc:language>en-US</dc:language>
  <cp:lastModifiedBy>Admin</cp:lastModifiedBy>
  <cp:lastPrinted>2014-04-08T09:19:00Z</cp:lastPrinted>
  <dcterms:modified xsi:type="dcterms:W3CDTF">2014-04-08T06:31:00Z</dcterms:modified>
  <cp:revision>3</cp:revision>
  <dc:subject/>
  <dc:title>1</dc:title>
</cp:coreProperties>
</file>