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CC00"/>
        </w:rPr>
      </w:pPr>
      <w:r>
        <w:rPr>
          <w:color w:val="00CC00"/>
          <w:sz w:val="28"/>
          <w:szCs w:val="28"/>
        </w:rPr>
        <w:drawing>
          <wp:inline distT="0" distB="0" distL="0" distR="0">
            <wp:extent cx="732155" cy="962660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>
          <w:color w:val="00CC00"/>
        </w:rPr>
      </w:pPr>
      <w:r>
        <w:rPr>
          <w:color w:val="00CC0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РАСНОДУБРАВСКОГО СЕЛЬСОВЕТА</w:t>
      </w:r>
    </w:p>
    <w:p>
      <w:pPr>
        <w:pStyle w:val="Normal"/>
        <w:ind w:left="-360" w:hanging="0"/>
        <w:jc w:val="center"/>
        <w:rPr/>
      </w:pPr>
      <w:r>
        <w:rPr>
          <w:b/>
          <w:sz w:val="36"/>
          <w:szCs w:val="36"/>
        </w:rPr>
        <w:t>ЗЕМЕТЧИНСКОГО РАЙОНА ПЕНЗЕНСКОЙ ОБЛАСТИ</w:t>
      </w:r>
    </w:p>
    <w:p>
      <w:pPr>
        <w:pStyle w:val="Normal"/>
        <w:ind w:left="-36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                 </w:t>
      </w: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</w:rPr>
        <w:t xml:space="preserve"> </w:t>
      </w:r>
      <w:r>
        <w:rPr>
          <w:b/>
          <w:lang w:val="en-US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 16.08. 2013   № 3-67/1</w:t>
      </w:r>
    </w:p>
    <w:p>
      <w:pPr>
        <w:pStyle w:val="Normal"/>
        <w:jc w:val="center"/>
        <w:rPr/>
      </w:pPr>
      <w:r>
        <w:rPr/>
        <w:t>с. Красная Дубрава</w:t>
      </w:r>
    </w:p>
    <w:p>
      <w:pPr>
        <w:pStyle w:val="Normal"/>
        <w:tabs>
          <w:tab w:val="clear" w:pos="708"/>
          <w:tab w:val="left" w:pos="564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кадровом резерве муниципальной службы в </w:t>
      </w:r>
      <w:r>
        <w:rPr>
          <w:rFonts w:cs="Times New Roman" w:ascii="Times New Roman" w:hAnsi="Times New Roman"/>
          <w:sz w:val="28"/>
          <w:szCs w:val="28"/>
          <w:lang w:val="ru-RU"/>
        </w:rPr>
        <w:t>Краснодубравском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е Земетчинского района Пензенской облас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на основании статьи 20 Устава Краснодубравского сельсовета Земетчинского района Пензенской области,</w:t>
      </w:r>
      <w:r>
        <w:rPr>
          <w:i/>
        </w:rPr>
        <w:t xml:space="preserve">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sz w:val="28"/>
          <w:szCs w:val="28"/>
        </w:rPr>
        <w:t>Комитет местного самоуправления Краснодубравского сельсовета 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оложение о кадровом резерве муниципальной службы 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раснодубравс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е Земетчинского района Пензен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.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  Признать утратившим силу: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Решение Комитета местного самоуправления Краснодубравского сельсовета от 01.08.2012 №3-42/1 «Об утверждении Положения о кадровом резерве муниципальной службы в Краснодубравском сельсовете Земетчинского района Пензенской обла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</w:t>
      </w:r>
      <w:r>
        <w:rPr/>
        <w:t xml:space="preserve"> </w:t>
      </w:r>
      <w:r>
        <w:rPr>
          <w:sz w:val="28"/>
          <w:szCs w:val="28"/>
        </w:rPr>
        <w:t>информационном бюллетене «Сельские ведомости»</w:t>
      </w:r>
      <w:r>
        <w:rPr>
          <w:i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sz w:val="28"/>
          <w:szCs w:val="28"/>
        </w:rPr>
        <w:t>5. Контроль за исполнением настоящего решения возложить на главу Краснодубравского сельсовета Пронякину Т.В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</w:rPr>
      </w:pPr>
      <w:r>
        <w:rPr>
          <w:sz w:val="28"/>
          <w:szCs w:val="28"/>
        </w:rPr>
        <w:t>Глава</w:t>
      </w:r>
      <w:r>
        <w:rPr>
          <w:sz w:val="28"/>
          <w:szCs w:val="28"/>
          <w:lang w:eastAsia="en-US"/>
        </w:rPr>
        <w:t xml:space="preserve"> Краснодубравского</w:t>
      </w:r>
      <w:r>
        <w:rPr>
          <w:sz w:val="28"/>
          <w:szCs w:val="28"/>
        </w:rPr>
        <w:t xml:space="preserve"> сельсовета                                     Пронякина Т.В.</w:t>
      </w:r>
      <w:r>
        <w:br w:type="page"/>
      </w:r>
    </w:p>
    <w:p>
      <w:pPr>
        <w:pStyle w:val="ConsNormal"/>
        <w:widowControl/>
        <w:ind w:left="5640" w:right="-29" w:hanging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left="5640" w:right="-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right="-365" w:hanging="0"/>
        <w:jc w:val="right"/>
        <w:rPr/>
      </w:pPr>
      <w:r>
        <w:rPr>
          <w:sz w:val="28"/>
          <w:szCs w:val="28"/>
        </w:rPr>
        <w:t xml:space="preserve">к решению Комитета </w:t>
      </w:r>
    </w:p>
    <w:p>
      <w:pPr>
        <w:pStyle w:val="Normal"/>
        <w:ind w:right="-365" w:hanging="0"/>
        <w:jc w:val="right"/>
        <w:rPr/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ind w:left="5640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Краснодубра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овета Земетчинского района</w:t>
      </w:r>
    </w:p>
    <w:p>
      <w:pPr>
        <w:pStyle w:val="Normal"/>
        <w:ind w:left="5640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ind w:left="5640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2013  №3-67/1</w:t>
      </w:r>
    </w:p>
    <w:p>
      <w:pPr>
        <w:pStyle w:val="Normal"/>
        <w:ind w:left="5640"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КАДРОВОМ РЕЗЕРВ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ЛУЖБЫ В  КРАСНОДУБРАВСКОМ СЕЛЬСОВЕТЕ ЗЕМЕТЧИН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Федеральным законом от 02.03.2007 N 25-ФЗ «О муниципальной службе в Российской Федерации» и определяет правила формирования и организации работы с кадровым резервом муниципальной службы в органах местного самоуправления Краснодубравского сельсовета Земетчинского района Пенз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целью установления единых принципов формирования кадрового резерва и работы с ним, содействия должностному росту муниципальных служащих, повышения эффективности деятельности на основе улучшения кадрового состава муниципальной службы, его эффективного использования для повышения уровня качества оказываемых муниципальных услуг, обеспечения непрерывности и преемственности муниципального управления, ротации муниципальных служащих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2. Деятельность по созданию кадрового резерва и его эффективного использования является одним из приоритетных направлений формирования кадрового состава муниципальной службы в органах местного самоуправления Краснодубравского сельсовета Земетчин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Кадровый резерв представляет собой сформированную базу данных о муниципальных служащих и гражданах, не состоящих на муниципальной службе, отвечающих требованиям, предъявляемым к соответствующим должностям, потенциально способных и профессионально подготовленных к эффективному исполнению должностных обязанност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инципами формирования кадрового резерва и работы с ним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гласность, доступность информации о формировании кадрового резерва и о его реализ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бровольность включения в кадровый резер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бъективность и всесторонность оценки профессиональных и личностных качеств муниципальных служащих (граждан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тветственность руководителей органов местного самоуправления за формирование кадрового резерва и работу с ни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рофессионализм и компетентность лиц, включенных в кадровый резерв, создание условий для их профессионального рос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учет текущей и перспективной потребности численности муниципальных служащи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>. Порядок формирования кадрового резерва</w:t>
      </w:r>
    </w:p>
    <w:p>
      <w:pPr>
        <w:pStyle w:val="Heading1"/>
        <w:ind w:firstLine="720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1. </w:t>
      </w:r>
      <w:r>
        <w:rPr>
          <w:sz w:val="28"/>
          <w:szCs w:val="28"/>
        </w:rPr>
        <w:t>Кадровый резерв формируется ежегодно и утверждается до 15 декабря текущего года муниципальным правовым актом админ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ставитель нанимателя не позднее, чем за 30 дней до дня начала приема документов публикует в информационном бюллетене «Сельские ведомости» объявление о формировании кадрового резер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iCs/>
          <w:sz w:val="28"/>
          <w:szCs w:val="28"/>
        </w:rPr>
        <w:t xml:space="preserve">Для рассмотрения заявлений граждан о включении в кадровый резерв муниципальным правовым актом администрации создается комиссия по формированию кадрового резерва (далее - Комиссия). 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миссия состоит из председателя, заместителя председателя, секретаря и членов комиссии. Общее число членов Комиссии составляет 5 человек. На каждом заседании Комиссии ведется протокол, который подписывается председателем и секретарем Комиссии. </w:t>
      </w:r>
      <w:r>
        <w:rPr>
          <w:sz w:val="28"/>
          <w:szCs w:val="28"/>
        </w:rPr>
        <w:t>В случае отсутствия председателя Комиссии (отпуск, командировка, болезнь) его полномочия осуществляет заместитель председателя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 работе в Комиссии привлекаются по согласованию независимые экспер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став Комиссии формируется таким образом, чтобы была исключена возможность возникновения конфликтов интересов, которые могли бы повлиять на принимаемые Комиссией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адрового резерва осуществляется на основании решения Комиссии, по результатам проведенного собесе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Список кадрового резерва формируется в виде таблицы согласно приложению № 1 к настоящему Положению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4. Кандидатами на включение в кадровый резерв (далее - Кандидаты) могут быть граждане, достигшие возраста 18 лет, владеющие государственным языком Российской Федерации и соответствующие квалификационным требованиям, установленным в соответствии с законодательством Российской Федерации, законодательством Пензенской области и муниципальными правовыми актами Краснодубра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льсовета Земетчинского района Пензенской области для замещения должностей муниципальной службы при отсутствии ограничений, связанных с муниципальной служ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Кандидат не позднее 15 ноября текущего года представляет следующие докумен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</w:t>
      </w:r>
      <w:r>
        <w:rPr>
          <w:b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аспор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трудовую книжку, за исключением случаев, когда трудовой договор (контракт) заключается впервы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документ об образова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заключение медицинского учреждения об отсутствии заболевания, препятствующего поступлению на муниципальную служб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6.</w:t>
      </w:r>
      <w:r>
        <w:rPr>
          <w:iCs/>
          <w:sz w:val="28"/>
          <w:szCs w:val="28"/>
        </w:rPr>
        <w:t xml:space="preserve"> Кандидат не допускается к участию в собеседовании, в случае непредставления документов, предусмотренных пунктом 2.5. настоящего Полож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2.7. </w:t>
      </w:r>
      <w:r>
        <w:rPr>
          <w:iCs/>
          <w:sz w:val="28"/>
          <w:szCs w:val="28"/>
        </w:rPr>
        <w:t>Заседания Комиссии по рассмотрению заявлений Кандидатов о включении в кадровый резерв проводятся не позднее 15 декабря текущего года.</w:t>
      </w:r>
    </w:p>
    <w:p>
      <w:pPr>
        <w:pStyle w:val="Normal"/>
        <w:autoSpaceDE w:val="false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Секретарь Комиссии не позднее чем за 7 календарных дней до заседания сообщает Кандидатам о дате, времени и месте проведения заседания Комиссии.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8. Собеседование заключается в оценке профессионального уровня Кандидатов и их соответствия квалификационным требованиям к должности муниципальной службы, на включение в кадровый резерв по которой они претендуют.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проведении собеседования Комиссия оценивает Кандидатов на основании представленных ими документов об образовании, прохождении муниципальной (государственной) службы, осуществлении другой трудовой деятельности, а также ответов на вопросы, </w:t>
      </w:r>
      <w:r>
        <w:rPr>
          <w:sz w:val="28"/>
          <w:szCs w:val="28"/>
        </w:rPr>
        <w:t>связанные с исполнением должностных обязанностей по должности муниципальной службы, на включение в резерв по которой претендуют Кандидаты.</w:t>
      </w:r>
    </w:p>
    <w:p>
      <w:pPr>
        <w:pStyle w:val="Normal"/>
        <w:autoSpaceDE w:val="false"/>
        <w:ind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9. Решение Комиссии принимается в отсутствие Кандидата.</w:t>
      </w:r>
    </w:p>
    <w:p>
      <w:pPr>
        <w:pStyle w:val="Normal"/>
        <w:autoSpaceDE w:val="false"/>
        <w:ind w:firstLine="720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>Комиссия, в течение 30 дней со дня проведения заседания, сообщает Кандидату в письменной форме о включении или об отказе включения в кадровый резерв.</w:t>
      </w:r>
    </w:p>
    <w:p>
      <w:pPr>
        <w:pStyle w:val="Normal"/>
        <w:autoSpaceDE w:val="false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I. Порядок работы с кадровым резервом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Работа с кадровым резервом представляет собой единый, взаимосвязанный процесс, включающий систематическое изучение и анализ факторов, влияющих на профессиональный рост, подготовку кадрового резерва, получение гражданами и муниципальными служащими, включенными в кадровый резерв, знаний по вопросам в сфере местного самоуправления, а также получение муниципальными служащими, включенными в кадровый резерв, дополнительного профессионального образования.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2. Исключение из кадрового резерва проводится: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по личному заявлению об исключении из кадрового резерва;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) при назначении на соответствующую должность муниципальной службы;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) в случае повторного отказа от назначения на должность муниципальной службы, в резерве на замещение которой он состоит;</w:t>
      </w:r>
    </w:p>
    <w:p>
      <w:pPr>
        <w:pStyle w:val="Normal"/>
        <w:autoSpaceDE w:val="fals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) в случае сокращения должности муниципальной службы, на замещение которой муниципальной служащий (гражданин) состоит в кадровом резерве, ликвидации соответствующего органа местного самоуправ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) по иным основаниям в соответствии с законодательством Российской Федерации, исключающим возможность принятия (нахождения) на муниципальной служб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Работа с кадровым резервом включает в себ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пределение форм и методов подготовки лиц, состоящих в резерв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ординацию дополнительного профессионального образования муниципальных служащих включенных в кадровый резер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замещении вакантной должности муниципальной службы в первую очередь рассматриваются граждане, состоящие в кадровом резерве по соответствующей должности муниципальной службы.</w:t>
      </w:r>
    </w:p>
    <w:p>
      <w:pPr>
        <w:sectPr>
          <w:footerReference w:type="default" r:id="rId3"/>
          <w:type w:val="nextPage"/>
          <w:pgSz w:w="11906" w:h="16838"/>
          <w:pgMar w:left="1417" w:right="74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Ответственность за организацию работы с кадровым резервом несут руководители органов местного самоуправлени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>о кадровом резерве муниципальной службы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раснодубравском сельсовете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Земетчинского района Пензенской области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ДРОВЫЙ РЕЗЕР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а  местного самоуправления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28"/>
        <w:gridCol w:w="1560"/>
        <w:gridCol w:w="1417"/>
        <w:gridCol w:w="1701"/>
        <w:gridCol w:w="1134"/>
        <w:gridCol w:w="1100"/>
        <w:gridCol w:w="1593"/>
        <w:gridCol w:w="2268"/>
        <w:gridCol w:w="1134"/>
        <w:gridCol w:w="1134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 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, </w:t>
              <w:br/>
              <w:t xml:space="preserve">на которую </w:t>
              <w:br/>
              <w:t>формируется</w:t>
              <w:br/>
              <w:t>резерв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</w:t>
              <w:br/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</w:t>
              <w:br/>
              <w:t>рожд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щаемая</w:t>
              <w:br/>
              <w:t>должность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работы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ой вуз  </w:t>
              <w:br/>
              <w:t xml:space="preserve">закончил,  </w:t>
              <w:br/>
              <w:t xml:space="preserve">когда,    </w:t>
              <w:br/>
              <w:t xml:space="preserve">квалификация </w:t>
              <w:br/>
              <w:t xml:space="preserve">или     </w:t>
              <w:br/>
              <w:t>специальность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  </w:t>
              <w:br/>
              <w:t xml:space="preserve">дополнительном </w:t>
              <w:br/>
              <w:t xml:space="preserve">образовании,  </w:t>
              <w:br/>
              <w:t>переподготовке,</w:t>
              <w:br/>
              <w:t xml:space="preserve">повышении   </w:t>
              <w:br/>
              <w:t>квалификаци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ая </w:t>
              <w:br/>
              <w:t>степен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right="875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 </w:t>
              <w:br/>
              <w:t xml:space="preserve">гос. </w:t>
              <w:br/>
              <w:t>служб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   </w:t>
              <w:br/>
              <w:t>замещаемой</w:t>
              <w:br/>
              <w:t xml:space="preserve">должности </w:t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а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_______________         _____________________________</w:t>
      </w:r>
    </w:p>
    <w:p>
      <w:pPr>
        <w:pStyle w:val="ConsPlusNormal"/>
        <w:tabs>
          <w:tab w:val="clear" w:pos="708"/>
          <w:tab w:val="left" w:pos="4286" w:leader="none"/>
          <w:tab w:val="center" w:pos="754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(подпись)</w:t>
        <w:tab/>
        <w:t xml:space="preserve">                        (расшифровка подписи)</w:t>
      </w:r>
    </w:p>
    <w:sectPr>
      <w:footerReference w:type="default" r:id="rId4"/>
      <w:type w:val="nextPage"/>
      <w:pgSz w:orient="landscape" w:w="16838" w:h="11906"/>
      <w:pgMar w:left="62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sz w:val="24"/>
      <w:szCs w:val="24"/>
      <w:lang w:val="en-US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0:49:00Z</dcterms:created>
  <dc:creator>User2</dc:creator>
  <dc:description/>
  <cp:keywords/>
  <dc:language>en-US</dc:language>
  <cp:lastModifiedBy>Вяземка</cp:lastModifiedBy>
  <cp:lastPrinted>2012-08-06T13:41:00Z</cp:lastPrinted>
  <dcterms:modified xsi:type="dcterms:W3CDTF">2013-08-23T10:49:00Z</dcterms:modified>
  <cp:revision>2</cp:revision>
  <dc:subject/>
  <dc:title>                                          </dc:title>
</cp:coreProperties>
</file>