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ъекты недвижимости Администрации Краснодубравского сельсов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01.01.2020 года.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27"/>
        <w:gridCol w:w="1472"/>
        <w:gridCol w:w="988"/>
        <w:gridCol w:w="1382"/>
        <w:gridCol w:w="1173"/>
        <w:gridCol w:w="1287"/>
        <w:gridCol w:w="1778"/>
        <w:gridCol w:w="1431"/>
        <w:gridCol w:w="1583"/>
        <w:gridCol w:w="166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едвижимого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ротяженность и(или) иные парамет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нос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ая стоим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 (реквизиты документов, дата возникновения/прекращения прав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тановленных ограничениях (обременениях)/основание и дата возникновения и прекращ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админ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4: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6,6 кв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6780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659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52563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собственность № 168620 от 23.04.2007г., оперативное управл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</w:rPr>
              <w:t>58 АБ №824786 от 04.04.2015 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ского с/с от 01.12.2014 №3-5/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4: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96 кв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57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ь 58 АБ №212981 от 29.06.2012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Постоянное(бессрочное) пользование58 АБ №773129 от 27.12.2014 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ского с/с от 01.12.2014 №4-5/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клуб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Дружна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105: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6 кв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651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639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ь 58 АБ №231033 от 04.07.2012 г., оперативное управление 58 АБ №773126 от 27.12.2014 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арное ДЕП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100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47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городь с/сове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09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сберкас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0 кв.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5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2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с/администрации с.Вязем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 2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1: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6741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088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9365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бственность 58АА № 010009 от 03.12.2005г., оперативное управление 58 АБ № 825226 от 07.05.2015 г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ского с/с от 01.12.2014 №3-5/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 2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1: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73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ь 58 АБ №176250 от 18.04.2012 г, постоян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бессрочное) пользование 58 АБ №773127 от 27.12.2014 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ского с/с от 01.12.2014 №4-5/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клуб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 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102: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433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9000,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ь 58АА  №010008 от 03.12.2005г. , оперативное управление 58 АБ №825227 от 07.05.2015 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го с/с от 01.06.2011 №10-7/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емельный участок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 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102: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1891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ь 58 АБ №176249 от 18.04.2012 г, постоян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58АБ № 773128 от 27.12.2014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КМСУ Краснодубравского с/с от 01.12.2014 №4-5/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ельна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0=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НА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24"/>
        <w:gridCol w:w="1276"/>
        <w:gridCol w:w="1275"/>
        <w:gridCol w:w="993"/>
        <w:gridCol w:w="1417"/>
        <w:gridCol w:w="1276"/>
        <w:gridCol w:w="1276"/>
        <w:gridCol w:w="1418"/>
        <w:gridCol w:w="1276"/>
        <w:gridCol w:w="1843"/>
        <w:gridCol w:w="1274"/>
      </w:tblGrid>
      <w:tr>
        <w:trPr>
          <w:trHeight w:val="1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имущ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протяженность и(или) иные парамет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 (изно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ь (дата возникновения/        прекраще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квизиты документов - оснований возникновения(прекращения) права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бладател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тановленных ограничениях (обременениях)/основание и дата возникновения и прекращ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городь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пров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5616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73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Свидетельство о праве собственности 58 АБ №555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скваж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4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625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1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.21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5550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шня Рож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19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 58 АБ №5550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133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621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Сядемка ул.Сад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13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лебопе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2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88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6.200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Кт 25209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д/сад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53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6.200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идетельство о праве собственности 58КР № 99406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844 от 19.08.1992г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ра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29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ПШ-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ание шко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 ул.Школьная 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3: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56,6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053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6103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45005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4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1762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 ул.Школьная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6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369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187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4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1762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Школьная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3: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38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374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4.201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17625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952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0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69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1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ание кварти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 ул.Сержантс-кая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402: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,7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 0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</w:rPr>
              <w:t>399 6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741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.Вяземка ул.Сержантская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402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 7741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0 метров на юго-восток от дома 31 по ул.Сержантс-кая С.Вязем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402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идетельство о праве собственности 58 АБ №7741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ани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101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 0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</w:rPr>
              <w:t>457 97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741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2: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133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6.03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741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напорная башня Рожновс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7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23149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цессия от 28.06.2018 гООО»Водоканал» Земетчи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скваж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7.07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2314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цессия от 28.06.2018 г ООО»Водоканал» Земетчи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скваж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0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7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2314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цессия от 28.06.2018 г ООО»Водоканал» Земетчи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2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19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7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23149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цессия от 28.06.2018 г ООО»Водоканал» Земетчи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м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Мичурина д.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5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74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Мичурина д.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305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.201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Свидетельство о праве собственности 58 АБ №774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 дом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202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68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30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2.12.201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58-58/008-58/008/003/2015 – 176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говор аренды №4 от 17.01.2017 г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зенская обл, Земетчинский р-н, Краснодубравский с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460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9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10.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58-58/008-58/008/003/2016 – 129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Договор аренды №4 от 23.11.2016 г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Куйбыш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Мичу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Сос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Сержан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 ул.Шк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 ул.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 ул.Дру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8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 ул.Выс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 ул.Новый Пос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ад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За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Оз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Лачиново ул.П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Чернышово ул.Центр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подземный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6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2.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114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подземный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9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12.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114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подземный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8:08:0000000: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12.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114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подземный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12.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114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нутрипоселковый газопрово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Сядемк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12.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7114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>
          <w:trHeight w:val="20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Новый Пос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Дру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1,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6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 Дру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1,7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Дру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220203:13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Новый Пос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3: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220203:13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Новый Пос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3: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220204: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Выс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220204: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9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1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Мичу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высокого и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17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Куйбышева, Мичу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5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>
          <w:trHeight w:val="22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350101: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101: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7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350101: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Ленина,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350101: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5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1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Школьная, Сос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ипоселковый  газопровод низкого дав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58:08:0000000:1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Куйбыш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8:0000000: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1.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 xml:space="preserve">Свидетельство о праве собственности 58 АБ №5087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 от 07.02.2018 г АО «Газпром газораспределение Пенза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имое имущество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3"/>
        <w:gridCol w:w="1900"/>
        <w:gridCol w:w="1622"/>
        <w:gridCol w:w="2126"/>
        <w:gridCol w:w="2268"/>
        <w:gridCol w:w="2297"/>
        <w:gridCol w:w="23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(изно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(дата возникновения/        прекраще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документов - оснований  возникновения/прекращения права собственности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становленных ограничениях (обременениях)/основание и дата их возникновения и прекра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арная маш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285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6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23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пьют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92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серок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37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4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е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92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серок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7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цен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серок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опом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99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утбу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7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тоаппар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в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2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61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компьют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компьют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15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5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н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н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5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с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с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товые телефоны(2ш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81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тки (3ш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36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7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1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784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пировальный аппара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57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07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цент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4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81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6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ью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73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ос циркуляцион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9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4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утбу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тоаппара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й указат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88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компьют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6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компьют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9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пир </w:t>
            </w:r>
            <w:r>
              <w:rPr>
                <w:b/>
                <w:i/>
                <w:lang w:val="en-US"/>
              </w:rPr>
              <w:t>FC</w:t>
            </w:r>
            <w:r>
              <w:rPr>
                <w:b/>
                <w:i/>
              </w:rPr>
              <w:t>-128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58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товый телефо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43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угловой компьютер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2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товый телефо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вентилят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5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вентилят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5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с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.Вяземка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скозарядное устройст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мк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4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тки оконн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65,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арная маш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304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втокл. «Кубань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Вязем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417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</w:rPr>
              <w:t>Автомобиль ЛАДА 4*4 2121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300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09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арная машина ЗИЛ-13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Красная Дубра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7140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Краснодубравского сельсовета Земетчинского района Пензенской обла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ый бухгалтер                                                  Е.В. Шиндяп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06:00Z</dcterms:created>
  <dc:creator>User</dc:creator>
  <dc:description/>
  <cp:keywords/>
  <dc:language>en-US</dc:language>
  <cp:lastModifiedBy>User</cp:lastModifiedBy>
  <cp:lastPrinted>2019-04-02T09:34:00Z</cp:lastPrinted>
  <dcterms:modified xsi:type="dcterms:W3CDTF">2020-09-21T12:07:00Z</dcterms:modified>
  <cp:revision>4</cp:revision>
  <dc:subject/>
  <dc:title>УПРАВЛЕНИЕ</dc:title>
</cp:coreProperties>
</file>