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33425" cy="961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КРАСНОДУБРАВ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ЕМЕТЧИНСКОГО РАЙОНА   ПЕНЗЕНСКОЙ ОБЛА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ТОРОГО СОЗЫВА</w:t>
      </w:r>
    </w:p>
    <w:p>
      <w:pPr>
        <w:pStyle w:val="Heading3"/>
        <w:ind w:left="1701" w:hanging="1134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4826" w:type="dxa"/>
        <w:jc w:val="left"/>
        <w:tblInd w:w="2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463"/>
        <w:gridCol w:w="654"/>
        <w:gridCol w:w="1230"/>
      </w:tblGrid>
      <w:tr>
        <w:trPr/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31.05.2016          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№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36/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. Красная Дубрава</w:t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едоставления разрешения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на осуществление земляных работ на территории муниципального образования «Краснодубравский сельсовет Земетчинского района Пензенской области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ab/>
        <w:t>В соответствии с Федеральным законом от 06.10.2003  № 131-ФЗ «Об общих принципах организации местного самоуправления в Российской Федерации»,  руководствуясь статьей 20 Уста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раснодубравского сельсовета Земетчинского района Пензенской области,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омитет местного самоуправления Краснодубравского сельсовета решил: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pacing w:val="-2"/>
          <w:kern w:val="2"/>
          <w:position w:val="6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прилагаемый  Порядок предоставления разрешения на осуществление земляных работ на территории муниципального образования «Краснодубравский сельсовет Земетчинского района Пензенской области» согласно приложению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информационном бюллетене «Сельские ведомости» и разместить на официальном сайте администрации Краснодубравского сельсовета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дня официального опубликования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редседателя постоянной комиссии Комитета местного самоуправления Краснодубравского сельсовета по бюджетной, налоговой и экономической  политике Акулина Н.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раснодубравского сельсовет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тчинского района                                                           Т.В.Пронякина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ind w:left="5387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3828" w:leader="none"/>
        </w:tabs>
        <w:ind w:left="5387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ind w:left="5387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3828" w:leader="none"/>
        </w:tabs>
        <w:ind w:left="5387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решению Комитета местного самоуправления Краснодубравского сельсовета</w:t>
      </w:r>
    </w:p>
    <w:p>
      <w:pPr>
        <w:pStyle w:val="Normal"/>
        <w:tabs>
          <w:tab w:val="clear" w:pos="708"/>
          <w:tab w:val="left" w:pos="3828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31.05.2016 .  №3-36/2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pacing w:val="-2"/>
          <w:kern w:val="2"/>
          <w:position w:val="6"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разрешения на осуществление  земляных работ на территории муниципального образования «Краснодубравский сельсовет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Земетчинского района Пензенской области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pacing w:val="-2"/>
          <w:kern w:val="2"/>
          <w:position w:val="6"/>
          <w:sz w:val="28"/>
          <w:szCs w:val="28"/>
        </w:rPr>
      </w:pPr>
      <w:r>
        <w:rPr>
          <w:sz w:val="28"/>
          <w:szCs w:val="28"/>
        </w:rPr>
        <w:tab/>
        <w:t>1. Настоящий Порядок предоставления разрешения на осуществление  земляных работ на территории муниципального образования «Краснодубравский сельсовет Земетчинского района Пензенской области» (далее – Порядок) регулирует общественные отношения, возникающие в процессе получения разрешения на осуществление  земляных работ на территории муниципального образования «Краснодубравский сельсовет Земетчинского района Пензенской области», проведения таких работ, а также работ, направленных на восстановление нарушенного благоустройства разрабатываемой территории, и обязателен для исполнения всеми гражданами и организациями, получающими (получившими) разрешение на осуществление  земляных работ на территории муниципального образования «Краснодубравский сельсовет Земетчинского района Пензен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решение  на осуществление  земляных работ является основанием для начала производства земляных работ, связанных  с нарушением благоустройства или существующего природного ландшафта. Предоставление разрешения осуществляется Администрацией Краснодубравского сельсовета Земетчинского района Пензенской области (далее – Администрация) по форме согласно приложению 1 к настоящему Порядк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зические или юридические лица (далее – граждане и организации), независимо от организационно-правовой формы, формы собственности при желании начать строительство, ремонт зданий, сооружений, а также инженерных сетей и коммуникаций на территории муниципального образования «Краснодубравский сельсовет Земетчинского района Пензенской области»  обязаны получить разрешение  на осуществление  земляных работ. Граждане и организации не вправе приступать к земляным работам без раз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ешение выписывается в 1 экземпляре. Оригинал разрешения выдается заказчику, копия находится в Администрации в течение срока действия раз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зрешение  на осуществление  земляных работ получает подрядная организация, физическое лицо, непосредственно выполняющие земляные работы, в течение 3 дней после представления необходимых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Для получения  разрешения в Администрацию необходимо представить следующие документы:</w:t>
      </w:r>
    </w:p>
    <w:p>
      <w:pPr>
        <w:pStyle w:val="Normal"/>
        <w:shd w:fill="FFFFFF" w:val="clear"/>
        <w:ind w:left="6" w:right="6" w:firstLine="720"/>
        <w:jc w:val="both"/>
        <w:rPr/>
      </w:pPr>
      <w:r>
        <w:rPr>
          <w:spacing w:val="-2"/>
          <w:kern w:val="2"/>
          <w:position w:val="6"/>
          <w:sz w:val="28"/>
          <w:szCs w:val="28"/>
        </w:rPr>
        <w:t>- заявление по установленной форме (приложение 2 к Порядку);</w:t>
      </w:r>
    </w:p>
    <w:p>
      <w:pPr>
        <w:pStyle w:val="Normal"/>
        <w:shd w:fill="FFFFFF" w:val="clear"/>
        <w:ind w:left="6" w:right="6" w:firstLine="720"/>
        <w:jc w:val="both"/>
        <w:rPr>
          <w:spacing w:val="-2"/>
          <w:kern w:val="2"/>
          <w:position w:val="6"/>
          <w:sz w:val="28"/>
          <w:szCs w:val="28"/>
        </w:rPr>
      </w:pPr>
      <w:r>
        <w:rPr>
          <w:spacing w:val="-2"/>
          <w:kern w:val="2"/>
          <w:position w:val="6"/>
          <w:sz w:val="28"/>
          <w:szCs w:val="28"/>
        </w:rPr>
        <w:t>- план-схема проведения работ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pacing w:val="-2"/>
          <w:kern w:val="2"/>
          <w:position w:val="6"/>
          <w:sz w:val="28"/>
          <w:szCs w:val="28"/>
        </w:rPr>
        <w:t>- лист согласования (приложение 3 к Порядк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зрешение подписывается уполномоченным сотрудником Администрации, после чего оригинал выдается заявителю, копия остается в Администрации для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зрешение действительно на указанный в нем срок, вид и место проведения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Разрешение на осуществление земляных работ выдается сроком на 2 нед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При невыполнении работ в установленный срок действие разрешения подлежит продлению не более чем на две недели. Продление производится не менее чем за три дня до истечения указанного в разрешении срока окончания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Осуществление  земляных работ возможно только с 1 апреля до 1 ноября текущего года за исключением аварийных ситуаций и работ по обеспечению жизнедеятельности граждан проживающих на территории муниципального образования «Краснодубравский сельсовет Земетчинского района Пензен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В случае проведения земляных работ в зимнее время заявитель-заказчик представляет гарантийное письмо на проведение работ по восстановлению нарушенного благоустройства в срок, указанный в пункте 9 настоящего Поряд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 xml:space="preserve">Приложение 1 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рядку предоставления разрешения на осуществление  земляных работ на территории  муниципального образования «Краснодубравский сельсовет Земетчинского района Пензенской области»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ИЕ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земляных работ на территории  муниципального образования «Краснодубравский сельсовет Земетчинского</w:t>
      </w:r>
      <w:r>
        <w:rPr>
          <w:b/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>района Пензен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решается 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  <w:r>
        <w:rPr>
          <w:i/>
          <w:sz w:val="28"/>
          <w:szCs w:val="28"/>
          <w:u w:val="single"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</w:t>
      </w:r>
      <w:r>
        <w:rPr/>
        <w:t>наименование организации заказчика, номер телефона, фамилия, имя, отчество руковод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одитель работ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</w:t>
      </w:r>
      <w:r>
        <w:rPr/>
        <w:t>наименование организации, производящей земляные работы,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/>
      </w:pPr>
      <w:r>
        <w:rPr/>
        <w:t>номер телефона, фамилия, имя, отчество руководителя</w:t>
      </w:r>
    </w:p>
    <w:p>
      <w:pPr>
        <w:pStyle w:val="Normal"/>
        <w:rPr/>
      </w:pPr>
      <w:r>
        <w:rPr>
          <w:sz w:val="28"/>
          <w:szCs w:val="28"/>
        </w:rPr>
        <w:t>ответственный за осуществление работ____________________________________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/>
      </w:pPr>
      <w:r>
        <w:rPr/>
        <w:t>фамилия, имя, отчество (полностью), номер рабочего и домашнего телефонов, домашний адр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согласованной проектной документацией (схемой) осуществлять земляные работы на участке 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наименование улицы, дороги, квартала, участка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указать места начала т окончания работ, цель разрытия (строительство, переустройст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ремонт и т.д.), наименование коммуникаций и владельца с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ериод с «__»____________20___г. по «__»____________ 20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началом работ на место вызвать представите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наименование организации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, обязуюсь соблюдать указанные условия и  выполнить работы в срок, установленный разрешением. За   невыполнение   обязательств  по  настоящему  разрешению  несу ответственность в административном или судебном порядк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                                               «___» __________ 20__ 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пись ответственного за производство земляных работ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Краснодубравского                                                                  сельсовета  Земетчинского района                               ________________        Ф.И.О.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М.П.                         подпись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Приложение 2 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рядку предоставления разрешения на осуществление  земляных работ на территории муниципального образования «Краснодубравский сельсовет Земетчинского  района Пензен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 – ЗАЯ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организации заказч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ит предоставить во временное пользование участок территории размером 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учитывать размер траншеи (котлована) и площадь, занятую под строите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материалы и извлеченный гру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адресу: 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акже разрешить произвести 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указать организацию исполнителя, фамилию, имя, отчество руководител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омера домашнего и рабочего телефонов, номер расчетного счета, учреждение банка, если работы производя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обственными силами – указ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яные работы 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троительство, переустройство, ремонт, наименование сетей, коммуникац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указанных работ все необходимые материалы и механизмы имеются, по окончании земляных работ гарантируем восстановление нарушенного благоустройства в полном объем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 производства работ, включая восстановление дорожного покрытия и нарушенного благоустройства просим установить с «____»_________20__г.</w:t>
      </w:r>
    </w:p>
    <w:p>
      <w:pPr>
        <w:pStyle w:val="Normal"/>
        <w:jc w:val="both"/>
        <w:rPr/>
      </w:pPr>
      <w:r>
        <w:rPr>
          <w:sz w:val="28"/>
          <w:szCs w:val="28"/>
        </w:rPr>
        <w:t>по «____»___________ 20__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за производство работ назначается ___________________</w:t>
        <w:br/>
        <w:t>____________________________________________________________________</w:t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>должность, фамилия, имя, отчество (полностью), наименование организации где работ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омашний адрес, номера домашнего и рабочего телеф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за оформление разрешительной документации назначается__________________________________________________________</w:t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>должность, фамилия, имя, отчество, наименование организации, рабочий телеф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                      _______________           ________________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ФИО                                                          подпись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</w:t>
      </w:r>
    </w:p>
    <w:p>
      <w:pPr>
        <w:pStyle w:val="Normal"/>
        <w:ind w:left="5387" w:hanging="0"/>
        <w:jc w:val="right"/>
        <w:rPr/>
      </w:pPr>
      <w:r>
        <w:rPr>
          <w:sz w:val="24"/>
          <w:szCs w:val="24"/>
        </w:rPr>
        <w:t>к Порядку предоставления разрешения на осуществление  земляных работ на территории муниципального образования «Краснодубравский сельсовет» Земетчи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земляных работ на территории муниципального образования «Краснодубравский сельсовет Земетчинского района Пензен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ан : ______________________________________________________________                                         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О./наименование организации, оформляющей разрешение, адр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На осуществление земляных работ_______________________________________</w:t>
      </w:r>
      <w:r>
        <w:rPr>
          <w:sz w:val="28"/>
          <w:szCs w:val="28"/>
          <w:u w:val="single"/>
        </w:rPr>
        <w:t xml:space="preserve">                               </w:t>
      </w:r>
      <w:r>
        <w:rPr>
          <w:sz w:val="28"/>
          <w:szCs w:val="28"/>
        </w:rPr>
        <w:t>(прокладка, переустройство, ремонт и т.д., название  сооружения или коммуникац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о проведения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соответствии с проектом (схемой)  </w:t>
      </w:r>
      <w:r>
        <w:rPr>
          <w:sz w:val="28"/>
          <w:szCs w:val="28"/>
          <w:u w:val="single"/>
        </w:rPr>
        <w:t>прилагается</w:t>
      </w:r>
      <w:r>
        <w:rPr>
          <w:sz w:val="28"/>
          <w:szCs w:val="28"/>
        </w:rPr>
        <w:t>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, проводящая работы обязан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ть на месте осуществления работ все необходимые материал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орудовать рабочее место в полном соответствии с требованиями техники безопасности и охраны труда (ограждения, переезды, пешеходные мостики, сигнальные флажки и лампы, крепежные элементы траншей и котлованов, другие виды необходимых приспособле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Установить очередность работ так, чтобы оставались нормальные проезды  и перех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Непосредственно перед началом работ вызвать на место представителей организаций в соответствии с указаниями в списке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ончить все работы в следующие сро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кончание работ по рытью траншей, прокладке коммуникаций, обратной засыпке траншей (котлованов) до «___» ______________20___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осстановление дорожного покрытия и благоустройства до «___» ______________20___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ующих организ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Отдел архитектуры, строительства, жилищно-коммунального и муниципального хозяйства администрации Земетчинского района Пензенской области      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2. Служба связи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3. Служба сетей водоснаб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канализации  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4. Служба газификации 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5. Служба МПС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 Служба автодорог 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7. Служба лесного хозяйства 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8. Служба ГИБДД УВД 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9. Собственник земли, землевладелец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рендатор __________________________________________________________</w:t>
        <w:tab/>
      </w:r>
    </w:p>
    <w:p>
      <w:pPr>
        <w:pStyle w:val="Normal"/>
        <w:rPr/>
      </w:pPr>
      <w:r>
        <w:rPr>
          <w:sz w:val="28"/>
          <w:szCs w:val="28"/>
        </w:rPr>
        <w:t>10. Местная администрация 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ые согласования: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Об ответственности за срыв сроков производства земляных работ и разрушение подземных коммуникаций предупрежд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зчик______________________________________________________________</w:t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707" w:gutter="0" w:header="153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275"/>
        </w:tabs>
        <w:ind w:left="12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Гипертекстовая ссылка"/>
    <w:qFormat/>
    <w:rPr>
      <w:color w:val="008000"/>
      <w:sz w:val="32"/>
      <w:szCs w:val="32"/>
    </w:rPr>
  </w:style>
  <w:style w:type="character" w:styleId="Style12">
    <w:name w:val="Цветовое выделение"/>
    <w:qFormat/>
    <w:rPr>
      <w:b/>
      <w:bCs/>
      <w:color w:val="00008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32"/>
      <w:szCs w:val="3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Стиль1"/>
    <w:basedOn w:val="Normal"/>
    <w:qFormat/>
    <w:pPr>
      <w:tabs>
        <w:tab w:val="clear" w:pos="708"/>
        <w:tab w:val="left" w:pos="1211" w:leader="none"/>
      </w:tabs>
      <w:autoSpaceDE w:val="false"/>
      <w:spacing w:before="120" w:after="0"/>
      <w:ind w:left="284" w:firstLine="567"/>
      <w:jc w:val="both"/>
      <w:outlineLvl w:val="5"/>
    </w:pPr>
    <w:rPr>
      <w:rFonts w:cs="Arial"/>
      <w:szCs w:val="18"/>
    </w:rPr>
  </w:style>
  <w:style w:type="paragraph" w:styleId="2">
    <w:name w:val="Стиль2"/>
    <w:basedOn w:val="1"/>
    <w:qFormat/>
    <w:pPr>
      <w:tabs>
        <w:tab w:val="clear" w:pos="1211"/>
      </w:tabs>
      <w:spacing w:before="60" w:after="0"/>
      <w:ind w:left="284" w:firstLine="283"/>
      <w:outlineLvl w:val="6"/>
    </w:pPr>
    <w:rPr/>
  </w:style>
  <w:style w:type="paragraph" w:styleId="4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32"/>
      <w:szCs w:val="3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9:52:00Z</dcterms:created>
  <dc:creator>urist3</dc:creator>
  <dc:description/>
  <cp:keywords/>
  <dc:language>en-US</dc:language>
  <cp:lastModifiedBy>User</cp:lastModifiedBy>
  <cp:lastPrinted>2016-01-14T08:16:00Z</cp:lastPrinted>
  <dcterms:modified xsi:type="dcterms:W3CDTF">2019-12-16T09:52:00Z</dcterms:modified>
  <cp:revision>2</cp:revision>
  <dc:subject/>
  <dc:title>Образец</dc:title>
</cp:coreProperties>
</file>