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ест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человодческих хозяй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ых на территории Земет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6"/>
        <w:gridCol w:w="1995"/>
        <w:gridCol w:w="1629"/>
        <w:gridCol w:w="1417"/>
        <w:gridCol w:w="1975"/>
        <w:gridCol w:w="1777"/>
        <w:gridCol w:w="1719"/>
        <w:gridCol w:w="1275"/>
        <w:gridCol w:w="1221"/>
      </w:tblGrid>
      <w:tr>
        <w:trPr>
          <w:trHeight w:val="10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человодческого хозяйства (Ф.И.О., главы ЛПХ, КФХ, руководителю ООО, СпоК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расположения пасек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ая информация (номер телефо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челосемей (ед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егистрации в похозяйственной книге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егистрации в ГБУ «РайСББЖ» (ветсанпаспорт пасеки)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пасеки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и место пребывания (кочевые пасеки)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вая (в случае вывоза пчел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в Василий Петр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Б.Ижмор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405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54293, 42.8263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ьков Петр Григорь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.Ижмо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5311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54293, 42.8263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ьков Алексей Петр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Б-Ижмора, ул. Базарная, д.7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4295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57941, 42.826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н Алексей Павл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Б-Ижмора, ул. Школьная, д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3138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50907, 42.837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ыгин Юрий Никола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Б-Ижмора, ул. Садовая, д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085290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54229, 42.832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хматихин Николай Ефим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Б-Ижмора, ул. Юбилейная, д.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8738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55534, 42.823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Сергей Иван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Б-Ижмора, ул. Школьная, д.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381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50907, 42.837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ов Николай Андре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Б-Ижмора, ул. Октябрьская,д.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36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49537, 42.8220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Анатолий Иван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Десятый Октябр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0730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48312, 42.681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ков Николай Прокопь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Б-Ижмора, ул. Советская,д.8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5291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64536, 42.833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счастнов Сергей Васильевич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Оторма, ул. Бугор, д.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36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40078, 42.503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тиков Сергей Михайлович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Оторма, ул. Центральная, д.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5248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36455, 42.500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нтиков Игорь  Михайл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торма, ул. Бугор, д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0841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40078, 42.503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в Александр Павл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Оторма, ул. Солдатская, д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415536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37450, 42.5138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ев Виктор Николаевич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торма ул. Липатова 12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36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39955, 42.4896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унева Людмила Юрьевн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торма ул. Новая Деревня,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91102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37643, 42.528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ов Юрий  Николаевич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ударово, ул. Сельская, 3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3165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30927, 42.36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ялкин Н.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Морсово, ул. Складск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603186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743273, 42.3178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ндяков Н.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Морсово, ул. Вокзальная, 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69392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733340, 42.3188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ымов О.Н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Морсово, ул. Вокзальная, 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73788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733340, 42.3188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теров А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Морсово, п. Голубц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415536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737926, 42.322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Горин Н.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ернояр, ул. Шиловка д.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033249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803202, 42.249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линков В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ернояр, ул. Центральная,  д.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603191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802905, 42.247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Поляков В.Н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 Чернояр, ул. Центральная д.47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bCs/>
                <w:sz w:val="22"/>
                <w:szCs w:val="22"/>
              </w:rPr>
              <w:t>89053657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3.803357, 42.251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Жаров  С.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ернояр ул. Центральная д.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624723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802905, 42.247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Андрюнин А.Н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ернояр ул. Центральная д.1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624743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803357, 42.251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Лосе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ернояр ул. Центральная д.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623986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803357, 42.251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Королев С.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bCs/>
                <w:sz w:val="22"/>
                <w:szCs w:val="22"/>
              </w:rPr>
              <w:t>ул. Центральная д.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093209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803357, 42.251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ролев В.М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bCs/>
                <w:sz w:val="22"/>
                <w:szCs w:val="22"/>
              </w:rPr>
              <w:t xml:space="preserve">с. Морсово ул. Семафорна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97692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т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737926, 42.322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тчиков Анатолий Александ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624701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50760, 42.655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у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050164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73722, 42.697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ая 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39880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37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47123, 42.660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нь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8704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45462, 42.6603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н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3994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45462, 42.6603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3168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65564, 42.667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56807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80948, 42.534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 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31074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80948, 42.534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Иван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рил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 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56349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50760, 42.655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т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Иван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 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0166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73722, 42.697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ая 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624701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54769, 42.668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1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365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80948, 42.534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9344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80948, 42.534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3214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49365, 42.665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ев Б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3538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23070, 42.597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еров Виктор Александр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Земетчино ул. Долгова,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56302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78367, 42.578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шин Сергей  Андре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Десятый октябрь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5375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48312, 42.681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датов Анатолий Петрович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Земетчино ул. Мостовая  д.10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74438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87482, 42.6127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нькин Владимир Николаевич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. Земетч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Силин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21955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87621, 42.5835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юков Иван Иванович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яземка , ул. Ленина, 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8653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11998, 42.677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няков Петр Павлович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. Земетч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Силина д.15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3455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87396, 42.582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чев  Н.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Земетчино ул. Первомайская 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21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90911, 42.615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ьков Юрий Василь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яземка ул.Мичурина д.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270952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96942, 42.6678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ьков Иван Андре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яземка ул.Мичурина д.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061584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96942, 42.6678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муков Сергей Иван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яземка ул.Мичурина д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613530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96942, 42.6678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ин Павел Дмитри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яземка ул.Мичурина д.1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656392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96942, 42.6678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ов Игорь Анатоль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яземка ул.Сержантская д.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603270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81271, 42.675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ев Николай Павл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яземка ул.Сержантская д.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648727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81271, 42.675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 Николай Василь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Вяземка ул.Низовка д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042658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15171, 42.672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ев Александр Никола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яземка ул.Мичурина д.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35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96942, 42.6678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Александр Яковл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яземка ул.Сержантская д.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8654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81271, 42.675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Сергей Василь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яземка, ул.Ленина д.1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35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11998, 42.677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 Александр Василь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яземка, ул.Ленина д.9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648760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13099, 42.679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буев Валерий Иван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Вяземка, ул.Ленина д.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35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11998, 42.677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кин А.В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ядемка ул.Заречная д.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36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39233, 42.602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 А.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ядемка ул.Заречная д.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603216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39233, 42.602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кин А.П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ядемка ул.Советская д.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534458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34578, 42.6008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ючихин Н. 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ая Дубрава ул. Дружная д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36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58762, 42.6846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ов В.Д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ая Дубрава ул. Новый Поселок д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4721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60032, 42.692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ыжкин  С.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ая Дубрава ул Выселка д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31021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58976, 42.688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цов Николай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шинка ул. Кирова ,41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1575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67922, 42.823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тков Александр Васильевич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ши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еленая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3165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76615, 42.803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някин Петр Васильевич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шинка ул. Красавка,12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56391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83442, 42.7958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Алексей Федор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Пашково ул. Мира д. 28 кв. 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33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48366, 42.4166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ин Виктор Иванович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тчерка ул.Набереж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5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8415534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24235, 42.728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илеева Вера Иванов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тчер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3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38462, 42.7019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кин Никола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атчер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1 кв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41553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27663, 42.717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млик Викто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атчер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вой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5534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17704, 42.745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чагин Валерий Вячеслав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баковка, ул.Заводская, д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636230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93752, 42.427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овский Владимир Владимир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аево, ул.Советская, д.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36329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49570, 42.4113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5. по 01.09. </w:t>
            </w:r>
          </w:p>
          <w:p>
            <w:pPr>
              <w:pStyle w:val="Normal"/>
              <w:ind w:left="-21"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49570, 42.4113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еев Владимир Виктор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Ра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абочая, д.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8721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49500, 42.4419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нин Сергей Владимиро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Ра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абочая, д.7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648748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49500, 42.4419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 А.П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олетарский, ул. Пролетарская, 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810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90305, 42.567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япицина А.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Лебедянка, ул. Луговая, 1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3151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95286, 42.549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 П.Ф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ешая, ул. Проезжа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3452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54755, 42.521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рилин М.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янза, ул. Лесная, д. 18, кв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15537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90900, 42.481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н В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янза, ул. Лесная, д. 18, кв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85388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90900, 42.481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чков С.П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иловка, ул. Берегов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73790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89630, 42.5318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ин А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янза, Ул. Лесная, д. 4, кв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15537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90900, 42.481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 П.С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янза, ул. Речная, д. 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15538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82022, 42.463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нина Г.Н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янза, ул. Лесная, д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15537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90900, 42.481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шов В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янза, ул. Лесная, д.5,кв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15537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90900, 42.481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67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0:21:00Z</dcterms:created>
  <dc:creator>user</dc:creator>
  <dc:description/>
  <cp:keywords/>
  <dc:language>en-US</dc:language>
  <cp:lastModifiedBy>User</cp:lastModifiedBy>
  <cp:lastPrinted>2020-04-08T09:58:00Z</cp:lastPrinted>
  <dcterms:modified xsi:type="dcterms:W3CDTF">2020-04-27T10:21:00Z</dcterms:modified>
  <cp:revision>2</cp:revision>
  <dc:subject/>
  <dc:title>Информация о пасеках, расположенных на территории администрации Большеижморского сельсовета Земетчинского района</dc:title>
</cp:coreProperties>
</file>