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>
          <w:trHeight w:val="1192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tabs>
                <w:tab w:val="clear" w:pos="720"/>
                <w:tab w:val="left" w:pos="6754" w:leader="none"/>
                <w:tab w:val="left" w:pos="8431" w:leader="none"/>
              </w:tabs>
              <w:snapToGrid w:val="false"/>
              <w:ind w:left="-108" w:right="-38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айона потребовала устранить нарушения законодательства об охране окружающей среды, а также в сфере обращения с твердыми коммунальными отход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проверки исполнения администрацией р.п.Земетчино полномочий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по участию  в организации деятельности по сбору (в том числе раздельному сбору) и транспортированию твердых коммунальных отходов выявлены нарушения требований законодательства в данной сфер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"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Установлено, что вопреки требованиям законодательства, на территории р.п. Земетчино должным образом не организована деятельность по сбору (в том числе раздельному сбору) и транспортированию твердых коммунальных отходов, не исполняются обязанности по регулярной очистке территории муниципального образования от отходов в соответствии с экологическими, санитарными требованиями, что привело к образованию несанкционированной свалк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Так, в ходе проведенной проверки установлено, что в 70 метрах на северо-запад от д. № 17 по ул. Лермонтова р.п. Земетчино размещена несанкционированная свалка твердых бытовых от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недостатки оказывают негативное воздействие на санитарно-эпидемиологическое благополучие населения р.п.Земетчино, нарушают права и законные интересы граждан, проживающих на территории муниципального образования; </w:t>
      </w:r>
      <w:r>
        <w:rPr>
          <w:rStyle w:val="FontStyle17"/>
          <w:sz w:val="28"/>
          <w:szCs w:val="28"/>
        </w:rPr>
        <w:t>на благоприятную природн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ранений выявленных нарушений действующего законодательства прокурор района внёс главе администрации р.п.Земетчино представление, которое рассмотрено и удовлетворено, по результатам рассмотрено 1 лицо привлечено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 рассмотрения акта реагирования находятся на контроле. </w:t>
      </w:r>
    </w:p>
    <w:p>
      <w:pPr>
        <w:pStyle w:val="Normal"/>
        <w:ind w:left="567" w:right="-56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 результатам прокурорского вмешательства несанкционированная свалка отходов ликвидирована.</w:t>
      </w:r>
    </w:p>
    <w:p>
      <w:pPr>
        <w:pStyle w:val="Normal"/>
        <w:spacing w:lineRule="exact" w:line="240"/>
        <w:ind w:left="567" w:right="-567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" w:right="-567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" w:right="-567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</w:t>
      </w:r>
    </w:p>
    <w:p>
      <w:pPr>
        <w:pStyle w:val="Normal"/>
        <w:spacing w:lineRule="exact" w:line="240"/>
        <w:ind w:left="567" w:right="-567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                                 И.Г.Кирьянов                                     </w:t>
      </w:r>
    </w:p>
    <w:p>
      <w:pPr>
        <w:pStyle w:val="Normal"/>
        <w:spacing w:lineRule="exact" w:line="240"/>
        <w:ind w:left="567" w:right="-567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" w:right="-567" w:firstLine="11"/>
        <w:jc w:val="both"/>
        <w:rPr>
          <w:sz w:val="24"/>
          <w:szCs w:val="24"/>
        </w:rPr>
      </w:pPr>
      <w:r>
        <w:rPr>
          <w:sz w:val="24"/>
          <w:szCs w:val="24"/>
        </w:rPr>
        <w:t>тел.2-34-0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ConsNonformat">
    <w:name w:val="ConsNonformat Знак"/>
    <w:qFormat/>
    <w:rPr>
      <w:sz w:val="26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0">
    <w:name w:val="Основной текст (10)_"/>
    <w:qFormat/>
    <w:rPr>
      <w:b/>
      <w:bCs/>
      <w:sz w:val="19"/>
      <w:szCs w:val="19"/>
      <w:shd w:fill="FFFFFF" w:val="clear"/>
    </w:rPr>
  </w:style>
  <w:style w:type="character" w:styleId="11">
    <w:name w:val="Основной текст + 11"/>
    <w:qFormat/>
    <w:rPr>
      <w:color w:val="000000"/>
      <w:spacing w:val="2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C16">
    <w:name w:val="c16"/>
    <w:qFormat/>
    <w:rPr/>
  </w:style>
  <w:style w:type="character" w:styleId="C1">
    <w:name w:val="c1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с отступом 2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  <w:lang w:val="en-US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226" w:before="60" w:after="0"/>
      <w:jc w:val="both"/>
    </w:pPr>
    <w:rPr>
      <w:b/>
      <w:bCs/>
      <w:sz w:val="19"/>
      <w:szCs w:val="19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38052D2FA83B586F36D00479FCD8A61C33503215AD93FF2D99B371EJ2H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6:00Z</dcterms:created>
  <dc:creator>Сердобск</dc:creator>
  <dc:description/>
  <cp:keywords/>
  <dc:language>en-US</dc:language>
  <cp:lastModifiedBy>User</cp:lastModifiedBy>
  <cp:lastPrinted>2021-03-04T17:44:00Z</cp:lastPrinted>
  <dcterms:modified xsi:type="dcterms:W3CDTF">2021-03-05T07:25:00Z</dcterms:modified>
  <cp:revision>17</cp:revision>
  <dc:subject/>
  <dc:title>Заместителю прокурора</dc:title>
</cp:coreProperties>
</file>