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ем Генеральной прокуратуры Российской Федерации от 03.03.2017 № 139/7р «Об организации проведения в органах прокуратуры Российской Федерации Всероссийского дня приема предпринимателей» и распоряжением прокуратуры области от 17.03.2017</w:t>
        <w:br/>
        <w:t>№ 54/7р в прокуратуре Земетчинского района 04.02.2020 пройдет Всероссийский день приема предпринимате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ем будут вести оперативные сотрудники прокуратуры района по адресу: р.п. Земетчино, ул. Ленина, 150, в рабочее время с 09.00 до 18.00 (обеденный перерыв с 13.00 до 13.45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а предварительная запись на прием по телефонам</w:t>
        <w:br/>
        <w:t>8 (841-55) 2-34-0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6:32:00Z</dcterms:created>
  <dc:creator>admin</dc:creator>
  <dc:description/>
  <cp:keywords/>
  <dc:language>en-US</dc:language>
  <cp:lastModifiedBy>User</cp:lastModifiedBy>
  <dcterms:modified xsi:type="dcterms:W3CDTF">2020-02-03T06:32:00Z</dcterms:modified>
  <cp:revision>2</cp:revision>
  <dc:subject/>
  <dc:title>Прокуратурой Неверкинского района 07</dc:title>
</cp:coreProperties>
</file>